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6"/>
        <w:gridCol w:w="3546"/>
      </w:tblGrid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__    9    8    7  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7   98   99   ___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__   24   27   30  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5  14   13  ___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2  30  28  ___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  40  60  80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_   50  51  52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1  13  ___  17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2   61  ___  59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___  38  39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  30   35   40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15   16  ___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   15   18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2  ___  64  65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0  ___  28  27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8  ___  70  7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4  45  ___   47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  98  97  ___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79  ___  81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___  79   80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  5    4   ___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80   70   60  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 __   15   18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    2    3    __    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5   44   43   ___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7   98   99   ___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11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__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27   26   25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8   29   __   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Verdana"/>
        <w:sz w:val="32"/>
        <w:szCs w:val="32"/>
      </w:rPr>
      <w:t xml:space="preserve"> </w:t>
    </w:r>
    <w:r>
      <w:rPr>
        <w:sz w:val="24"/>
        <w:szCs w:val="24"/>
      </w:rPr>
      <w:t>Grade 2 Missing Number Sequences Alternative A</w:t>
    </w:r>
  </w:p>
  <w:p>
    <w:pPr>
      <w:pStyle w:val="Header"/>
      <w:ind w:hanging="1080"/>
      <w:rPr>
        <w:rFonts w:eastAsia="Verdana"/>
        <w:szCs w:val="20"/>
      </w:rPr>
    </w:pPr>
    <w:r>
      <w:rPr>
        <w:rFonts w:eastAsia="Verdana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54:00Z</dcterms:created>
  <dc:creator>wprevatt</dc:creator>
  <dc:description/>
  <cp:keywords/>
  <dc:language>en-US</dc:language>
  <cp:lastModifiedBy>user</cp:lastModifiedBy>
  <dcterms:modified xsi:type="dcterms:W3CDTF">2010-08-06T20:30:00Z</dcterms:modified>
  <cp:revision>7</cp:revision>
  <dc:subject/>
  <dc:title> 1    2    3    __    5</dc:title>
</cp:coreProperties>
</file>